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 xml:space="preserve">11. </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rPr>
            </w:pPr>
            <w:r>
              <w:rPr>
                <w:rFonts w:cs="Times New Roman" w:ascii="Times New Roman" w:hAnsi="Times New Roman"/>
                <w:b/>
                <w:szCs w:val="24"/>
                <w:lang w:val="ru-RU"/>
              </w:rPr>
              <w:t>Послушайте, что  говорят  эти  люди. Вы  с  ними  согласны?</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тврђив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 сам  смишља  дијалоге  на  дате  тем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 упућује  их  како  ће, кроз  дијалоге, применити  научено.</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раде комплетан  9. задатак из уџбеника, утврђују  обрађено.</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во још једном објашњава ученицима  примену  наученог,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носно, како  ће  изразити  своје  мишљењ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дание 9</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слушайте, что говорят эти люди. Вы с ними согласны?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Тита́ник» — удиви́тельный фильм! Ка́жется, всё про́сто, но как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раси́во!</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ок — отврати́тельная му́зыка! Глу́пая, примити́вная и агресси́вная!</w:t>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Это Пикассо́? Како́й уро́дливый портре́т! Это не челове́к, а чёрт зна́ет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то!</w:t>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Майкл Дже́ксон — потряса́ющий певе́ц! Я мог бы слу́шать его́ без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нца́!</w:t>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пита́л» Ка́рла Ма́ркса — замеча́тельная кни́га! Обяза́тельно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чита́й: там вся пра́вда о капитали́зме!</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ru-RU"/>
              </w:rPr>
            </w:pPr>
            <w:r>
              <w:rPr>
                <w:rFonts w:eastAsia="Times New Roman" w:cs="Times New Roman" w:ascii="Times New Roman" w:hAnsi="Times New Roman"/>
                <w:b/>
                <w:bCs/>
                <w:color w:val="0AF376"/>
                <w:sz w:val="24"/>
                <w:szCs w:val="24"/>
                <w:lang w:val="ru-RU" w:eastAsia="en-GB"/>
              </w:rPr>
              <w:t xml:space="preserve">                         </w:t>
            </w:r>
            <w:r>
              <w:rPr>
                <w:rFonts w:eastAsia="Times New Roman" w:cs="Times New Roman" w:ascii="Times New Roman" w:hAnsi="Times New Roman"/>
                <w:b/>
                <w:bCs/>
                <w:color w:val="000000"/>
                <w:sz w:val="24"/>
                <w:szCs w:val="24"/>
                <w:lang w:val="ru-RU" w:eastAsia="en-GB"/>
              </w:rPr>
              <w:t xml:space="preserve">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приступају  изради  9.  задатк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проверава, да ли правилно примењују  научено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колико има грешака, наставник појашњава како је то требало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радити и заједно исправљају греш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ченици се  јављају да искажу своје  мишљење, а остали  слушају  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ментаришу.</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snapToGrid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међусобно вреднују рад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lang w:val="sr-CS"/>
              </w:rPr>
              <w:t>Провежбати градиво са часа, како би могли на следећем часу водити дијалоге на обрађене теме.</w:t>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6:05:00Z</dcterms:created>
  <dc:creator>Arijana Trajkovic</dc:creator>
  <dc:description/>
  <dc:language>en-US</dc:language>
  <cp:lastModifiedBy>Arijana Trajkovic</cp:lastModifiedBy>
  <dcterms:modified xsi:type="dcterms:W3CDTF">2025-10-18T16:24:00Z</dcterms:modified>
  <cp:revision>8</cp:revision>
  <dc:subject/>
  <dc:title/>
</cp:coreProperties>
</file>